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5531"/>
      </w:tblGrid>
      <w:tr>
        <w:trPr>
          <w:trHeight w:val="751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orky's" w:hAnsi="Porky's" w:cs="Porky's"/>
                <w:b/>
                <w:b/>
                <w:bCs/>
                <w:sz w:val="56"/>
                <w:szCs w:val="56"/>
              </w:rPr>
            </w:pPr>
            <w:r>
              <w:rPr>
                <w:rFonts w:cs="Porky's" w:ascii="Porky's" w:hAnsi="Porky's"/>
                <w:b/>
                <w:bCs/>
                <w:sz w:val="56"/>
                <w:szCs w:val="56"/>
              </w:rPr>
              <w:t>GWIR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orky's" w:hAnsi="Porky's" w:cs="Porky's"/>
                <w:b/>
                <w:b/>
                <w:bCs/>
                <w:sz w:val="56"/>
                <w:szCs w:val="56"/>
              </w:rPr>
            </w:pPr>
            <w:r>
              <w:rPr>
                <w:rFonts w:cs="Porky's" w:ascii="Porky's" w:hAnsi="Porky's"/>
                <w:b/>
                <w:bCs/>
                <w:sz w:val="56"/>
                <w:szCs w:val="56"/>
              </w:rPr>
              <w:t>GAU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haid ychwanegu dau 0 i rhif </w:t>
            </w:r>
            <w:r>
              <w:rPr>
                <w:sz w:val="36"/>
                <w:szCs w:val="36"/>
                <w:u w:val="single"/>
              </w:rPr>
              <w:t>bob tro</w:t>
            </w:r>
            <w:r>
              <w:rPr>
                <w:sz w:val="36"/>
                <w:szCs w:val="36"/>
              </w:rPr>
              <w:t xml:space="preserve"> os yn lluosi â 1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 x 0.5 = 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e’r ateb mynd i fod yn llai na 20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 x 0.5 = 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e’r ateb mynd i fod yn fwy na 4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 ÷ 0.5 = 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e’r ateb mynd i fod yn llai na 48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styr 20 ÷ 5 yw sawl 5 sydd yn mynd i fewn i 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Os yn rhannu â 100 mae bob rhif yn symud 2 colofn gwerth lle i’r dde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 ÷ 0.5 = 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e’r ateb mynd i fod yn fwy na 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styr 48 ÷ 0.5 yw sawl hanner sydd yn mynd i fewn i 48</w:t>
            </w:r>
          </w:p>
        </w:tc>
      </w:tr>
      <w:tr>
        <w:trPr>
          <w:trHeight w:val="159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 x 0.9 = 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e’r ateb mynd i fod yn fwy na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s yn lluosi â 1000 mae bod rhif yn symud 3 colofn gwerth lle i’r dde</w:t>
            </w:r>
          </w:p>
        </w:tc>
      </w:tr>
      <w:tr>
        <w:trPr>
          <w:trHeight w:val="159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2 x 100 = 1.2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5 ÷ 1000 = 1.245</w:t>
            </w:r>
          </w:p>
        </w:tc>
      </w:tr>
      <w:tr>
        <w:trPr>
          <w:trHeight w:val="1595" w:hRule="atLeast"/>
        </w:trPr>
        <w:tc>
          <w:tcPr>
            <w:tcW w:w="5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</w:tc>
        <w:tc>
          <w:tcPr>
            <w:tcW w:w="5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</w:tc>
      </w:tr>
      <w:tr>
        <w:trPr>
          <w:trHeight w:val="374" w:hRule="atLeast"/>
        </w:trPr>
        <w:tc>
          <w:tcPr>
            <w:tcW w:w="5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</w:tc>
        <w:tc>
          <w:tcPr>
            <w:tcW w:w="5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lluosi rhif cyfan a rhif sy’n llai na 1 mae’r ateb mynd i fod yn fwy na’r rhif gwreiddio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rhannu rhif cyfan a rhif sy’n llai na 1 mae’r ateb mynd i fod yn llai na’r rhif gwreiddiol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lluosi rhif cyfan a rhif sy’n llai na 1 mae’r ateb mynd i fod yn llai na’r rhif gwreiddio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rhannu rhif cyfan a rhif sy’n llai na 1 mae’r ateb mynd i fod yn fwy na’r rhif gwreiddiol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lluosi rhif cyfan a rhif sy’n fwy na 1 mae’r ateb mynd i fod yn fwy na’r rhif gwreiddio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rhannu rhif cyfan a rhif sy’n fwy na 1 mae’r ateb mynd i fod yn llai na’r rhif gwreiddiol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lluosi rhif cyfan a rhif sy’n fwy na 1 mae’r ateb mynd i fod yn llai na’r rhif gwreiddio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rhannu rhif cyfan a rhif sy’n fwy na 1 mae’r ateb mynd i fod yn fwy na’r rhif gwreiddiol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5531"/>
      </w:tblGrid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lluosi rhif cyfan a rhif sy’n llai na 1 mae’r ateb mynd i fod yn fwy na’r rhif gwreiddio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rhannu rhif cyfan a rhif sy’n llai na 1 mae’r ateb mynd i fod yn llai na’r rhif gwreiddiol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lluosi rhif cyfan a rhif sy’n llai na 1 mae’r ateb mynd i fod yn llai na’r rhif gwreiddio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rhannu rhif cyfan a rhif sy’n llai na 1 mae’r ateb mynd i fod yn fwy na’r rhif gwreiddiol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lluosi rhif cyfan a rhif sy’n fwy na 1 mae’r ateb mynd i fod yn fwy na’r rhif gwreiddio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rhannu rhif cyfan a rhif sy’n fwy na 1 mae’r ateb mynd i fod yn llai na’r rhif gwreiddiol</w:t>
            </w:r>
          </w:p>
        </w:tc>
      </w:tr>
      <w:tr>
        <w:trPr>
          <w:trHeight w:val="15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lluosi rhif cyfan a rhif sy’n fwy na 1 mae’r ateb mynd i fod yn llai na’r rhif gwreiddiol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36"/>
                <w:szCs w:val="36"/>
              </w:rPr>
            </w:pPr>
            <w:r>
              <w:rPr>
                <w:rFonts w:cs="Candara" w:ascii="Candara" w:hAnsi="Candara"/>
                <w:sz w:val="36"/>
                <w:szCs w:val="36"/>
              </w:rPr>
              <w:t>Wrth rhannu rhif cyfan a rhif sy’n fwy na 1 mae’r ateb mynd i fod yn fwy na’r rhif gwreiddi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orky's">
    <w:charset w:val="00"/>
    <w:family w:val="auto"/>
    <w:pitch w:val="variable"/>
  </w:font>
  <w:font w:name="Kristen ITC">
    <w:charset w:val="00"/>
    <w:family w:val="script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8:43:00Z</dcterms:created>
  <dc:creator>Betsan Wyn Thomas</dc:creator>
  <dc:description/>
  <dc:language>en-US</dc:language>
  <cp:lastModifiedBy>Betsan Wyn Thomas</cp:lastModifiedBy>
  <dcterms:modified xsi:type="dcterms:W3CDTF">2008-09-14T20:18:00Z</dcterms:modified>
  <cp:revision>3</cp:revision>
  <dc:subject/>
  <dc:title>GWIR</dc:title>
</cp:coreProperties>
</file>